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50"/>
        <w:gridCol w:w="1049"/>
        <w:gridCol w:w="1049"/>
        <w:gridCol w:w="1049"/>
        <w:gridCol w:w="1182"/>
      </w:tblGrid>
      <w:tr>
        <w:trPr>
          <w:trHeight w:val="179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Konštrukcie a výroba nÁBYTKU</w:t>
            </w:r>
            <w:r>
              <w:rPr>
                <w:rFonts w:cs="Arial" w:ascii="Arial" w:hAnsi="Arial"/>
                <w:sz w:val="16"/>
                <w:szCs w:val="16"/>
              </w:rPr>
              <w:t xml:space="preserve"> SO ŠPORTOVOU PRÍPRAVOU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 Spracúvanie dreva </w:t>
            </w:r>
          </w:p>
        </w:tc>
      </w:tr>
      <w:tr>
        <w:trPr>
          <w:trHeight w:val="233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336 M 02 drevárstvo a nábytkárstvo – nábytkárstvo 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plné stredné odborné vzdelanie 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63" w:hRule="atLeast"/>
          <w:cantSplit w:val="true"/>
        </w:trPr>
        <w:tc>
          <w:tcPr>
            <w:tcW w:w="379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 a literatúra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dzí jazyk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nverzácia v cudzom jazyku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b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ém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sná a športová výchova a), c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ctvo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kreslenie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štrukčné cvičen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ka v odbore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y elektrotechniky a automatizácie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uka o materiáli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ológ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vanie CNC strojov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dborná prax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cvičen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portová príprav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231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</w:tr>
      <w:tr>
        <w:trPr>
          <w:trHeight w:val="27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/učivo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pohybových aktivít v prírod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na ochranu života a zdrav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elové cvičen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795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050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ckThin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ckThin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3"/>
        <w:gridCol w:w="1353"/>
        <w:gridCol w:w="1353"/>
        <w:gridCol w:w="1353"/>
      </w:tblGrid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 týždňov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basedOn w:val="Predvolenpsmoodseku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5:39:00Z</dcterms:created>
  <dc:creator>SOŠD</dc:creator>
  <dc:description/>
  <cp:keywords/>
  <dc:language>en-US</dc:language>
  <cp:lastModifiedBy>kb</cp:lastModifiedBy>
  <cp:lastPrinted>2015-08-20T07:57:00Z</cp:lastPrinted>
  <dcterms:modified xsi:type="dcterms:W3CDTF">2015-08-20T05:57:00Z</dcterms:modified>
  <cp:revision>11</cp:revision>
  <dc:subject/>
  <dc:title/>
</cp:coreProperties>
</file>