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50"/>
        <w:gridCol w:w="1049"/>
        <w:gridCol w:w="1049"/>
        <w:gridCol w:w="1049"/>
        <w:gridCol w:w="1182"/>
      </w:tblGrid>
      <w:tr>
        <w:trPr>
          <w:trHeight w:val="179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HNIK DREVOSTAVIEB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 Spracúvanie dreva </w:t>
            </w:r>
          </w:p>
        </w:tc>
      </w:tr>
      <w:tr>
        <w:trPr>
          <w:trHeight w:val="233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349 K technik drevostavieb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úplné stredné odborné vzdelanie 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roky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63" w:hRule="atLeast"/>
          <w:cantSplit w:val="true"/>
        </w:trPr>
        <w:tc>
          <w:tcPr>
            <w:tcW w:w="379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 a literatúra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dzí jazyk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nverzácia v cudzom jazyku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, b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sná a športová výchova a), c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riály 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vebné konštrukcie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ológia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evostavby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gistika drevostavieb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á príprava g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ické kreslenie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vanie CNC strojov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štrukčné cvičenia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 a) l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31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Heading3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</w:t>
            </w:r>
          </w:p>
        </w:tc>
      </w:tr>
      <w:tr>
        <w:trPr>
          <w:trHeight w:val="278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/učivo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pohybových aktivít v prírode  j)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na ochranu života a zdravia h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elové cvičenia i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91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3"/>
        <w:gridCol w:w="1353"/>
        <w:gridCol w:w="1353"/>
        <w:gridCol w:w="1353"/>
      </w:tblGrid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ročník</w:t>
            </w:r>
          </w:p>
        </w:tc>
      </w:tr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asová rezerva(účelové kurzy, opakovanie učiva, exkurzie, výchovno-vzdelávacie akcie ai.) m)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 týždňov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7:18:00Z</dcterms:created>
  <dc:creator>SOŠD</dc:creator>
  <dc:description/>
  <cp:keywords/>
  <dc:language>en-US</dc:language>
  <cp:lastModifiedBy>kb</cp:lastModifiedBy>
  <cp:lastPrinted>2015-08-20T07:55:00Z</cp:lastPrinted>
  <dcterms:modified xsi:type="dcterms:W3CDTF">2015-08-20T05:55:00Z</dcterms:modified>
  <cp:revision>5</cp:revision>
  <dc:subject/>
  <dc:title/>
</cp:coreProperties>
</file>