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50"/>
        <w:gridCol w:w="1049"/>
        <w:gridCol w:w="1049"/>
        <w:gridCol w:w="1049"/>
        <w:gridCol w:w="1182"/>
      </w:tblGrid>
      <w:tr>
        <w:trPr>
          <w:trHeight w:val="179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mechanik počítačových sietí</w:t>
            </w:r>
            <w:r>
              <w:rPr>
                <w:rFonts w:cs="Arial" w:ascii="Arial" w:hAnsi="Arial"/>
                <w:sz w:val="16"/>
                <w:szCs w:val="16"/>
              </w:rPr>
              <w:t xml:space="preserve">  od 1.9.2017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Elektrotechnika</w:t>
            </w:r>
          </w:p>
        </w:tc>
      </w:tr>
      <w:tr>
        <w:trPr>
          <w:trHeight w:val="233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82 K mechanik počítačových sietí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úplné stredné odborné vzdelanie 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roky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63" w:hRule="atLeast"/>
          <w:cantSplit w:val="true"/>
        </w:trPr>
        <w:tc>
          <w:tcPr>
            <w:tcW w:w="379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 a literatúra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dzí jazyk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nverzácia v cudzom jazyku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, b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ém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sná a športová výchova a), c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8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  <w:tab/>
              <w:t>36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y elektrotechniky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technická spôsobilosť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vé vybavenie počítačov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é vybavenie počítačov a počítačové siete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lektronika 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vanie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vorba www stránok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á príprav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borný výcvik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ektrické merania 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1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Heading3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</w:tr>
      <w:tr>
        <w:trPr>
          <w:trHeight w:val="278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/učivo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pohybových aktivít v prírod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na ochranu života a zdrav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elové cvičen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795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050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ckThin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ckThin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91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3"/>
        <w:gridCol w:w="1353"/>
        <w:gridCol w:w="1353"/>
        <w:gridCol w:w="1353"/>
      </w:tblGrid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ročník</w:t>
            </w:r>
          </w:p>
        </w:tc>
      </w:tr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asová rezerva(účelové kurzy, opakovanie učiva, exkurzie, výchovno-vzdelávacie akcie ai.)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 týždňov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9:14:00Z</dcterms:created>
  <dc:creator>SOŠD</dc:creator>
  <dc:description/>
  <cp:keywords/>
  <dc:language>en-US</dc:language>
  <cp:lastModifiedBy>kb</cp:lastModifiedBy>
  <cp:lastPrinted>2017-10-02T13:26:00Z</cp:lastPrinted>
  <dcterms:modified xsi:type="dcterms:W3CDTF">2017-10-02T11:27:00Z</dcterms:modified>
  <cp:revision>10</cp:revision>
  <dc:subject/>
  <dc:title/>
</cp:coreProperties>
</file>